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Alphabet Soup:  Acronyms for Nebraska Educato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0"/>
        <w:gridCol w:w="38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cronym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escription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04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ction of the 502 Rehabilitation Act of 1973, Civil Right La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A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mericans with Disabilities Ac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D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tention Deficit Disord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HD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ttention Deficit Hyperactivity Disord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vanced Placem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YP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dequate Yearly Progr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D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havior Disord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 &amp; I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urriculum and Instruc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IP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inuous Improvement Pl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inuous Improvement Process</w:t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PS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ild Protective Servic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D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velopmental Dela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HHS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partment of Health and Human Servic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BELS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ynamic Indicators of Basic Literacy Skill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DE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ebraska Department of Educ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CE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arly Childhood Educ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F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onic Funds Transf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I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arly Interven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ELL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glish Language Learn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ducational Service Uni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S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tended School Ye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L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igh Ability Learn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Q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ighly Qualified Teach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CLB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Child Left Behin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LI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eech Language Impairm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D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earning Disabili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LP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peech Language Pathologis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EP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dividual Education Pl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FSP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dividual Family Service Pl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D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ulti-disciplinary Tea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Assistance Tea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LC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fessional Learning Communi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SEA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ebraska State Education Associ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14:00Z</dcterms:created>
  <dc:creator>Melanie Olson</dc:creator>
  <dc:description/>
  <cp:keywords/>
  <dc:language>en-US</dc:language>
  <cp:lastModifiedBy>Diane Beninato</cp:lastModifiedBy>
  <cp:lastPrinted>2013-01-23T11:27:00Z</cp:lastPrinted>
  <dcterms:modified xsi:type="dcterms:W3CDTF">2013-01-23T17:32:00Z</dcterms:modified>
  <cp:revision>3</cp:revision>
  <dc:subject/>
  <dc:title>Alphabet Soup</dc:title>
</cp:coreProperties>
</file>