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-mail etiquet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Give a timely response, (within 24 hours).  If the response may take longer </w:t>
        <w:tab/>
        <w:t xml:space="preserve">send an e-mail assuring the sender you have received the e-mail and are </w:t>
        <w:tab/>
        <w:t>working on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 Think about a response, do not respond with your first thought.  Rememb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-mail is a permanent recor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Don't leave out the message thread, click “reply” instead of “new mail” when </w:t>
        <w:tab/>
        <w:t>appropria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Make it personal, include a personalized greeting/introduction.  When </w:t>
        <w:tab/>
        <w:t xml:space="preserve">responding to an e-mail look to see how the sender has signed thei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-mai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80435</wp:posOffset>
            </wp:positionH>
            <wp:positionV relativeFrom="paragraph">
              <wp:posOffset>140970</wp:posOffset>
            </wp:positionV>
            <wp:extent cx="1989455" cy="2014855"/>
            <wp:effectExtent l="0" t="0" r="0" b="0"/>
            <wp:wrapTight wrapText="bothSides">
              <wp:wrapPolygon edited="0">
                <wp:start x="63080" y="28620"/>
                <wp:lineTo x="44929" y="35790"/>
                <wp:lineTo x="23125" y="68049"/>
                <wp:lineTo x="23125" y="673976"/>
                <wp:lineTo x="44929" y="706236"/>
                <wp:lineTo x="52233" y="706236"/>
                <wp:lineTo x="695928" y="706236"/>
                <wp:lineTo x="703231" y="706236"/>
                <wp:lineTo x="724981" y="670392"/>
                <wp:lineTo x="728632" y="71634"/>
                <wp:lineTo x="703231" y="35790"/>
                <wp:lineTo x="685026" y="28620"/>
                <wp:lineTo x="63080" y="2862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48" r="-252" b="-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5.  Be concise and to the poi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.  Answer all questions, and pre-empt further </w:t>
        <w:tab/>
        <w:t xml:space="preserve">question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. Always double check the recipients of the e-mai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Use a meaningful subject li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 Use proper spelling, grammar &amp; punctu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Do not overuse the high priority op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 Do not write in CAPITA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 Do not use abbreviations, emoticons, slang, or iron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3. Do not forward chain letters or jokes. By sending even one remark that could </w:t>
        <w:tab/>
        <w:t>be viewed as libelous you are risking your job and reput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. Do not use email to discuss confidential information.  See your district poli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  When in doubt end an e-mail with “Thanks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.  Include a professional signatu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. Read the email before you send it. Then read it aga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5:22:00Z</dcterms:created>
  <dc:creator>Melanie Olson</dc:creator>
  <dc:description/>
  <cp:keywords/>
  <dc:language>en-US</dc:language>
  <cp:lastModifiedBy>Melanie Olson</cp:lastModifiedBy>
  <dcterms:modified xsi:type="dcterms:W3CDTF">2009-06-10T16:07:00Z</dcterms:modified>
  <cp:revision>2</cp:revision>
  <dc:subject/>
  <dc:title>E-mail etiquette</dc:title>
</cp:coreProperties>
</file>